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шкафов для хранения инструмент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91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шкафов для хранения инструмент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91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шкафов для хранения инструмент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91-СС-2018) признать ООО  «Железный аргумент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1-22T11:17:00Z</dcterms:modified>
  <cp:revision>25</cp:revision>
  <dc:subject/>
  <dc:title/>
</cp:coreProperties>
</file>